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53594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епублика  Србија</w:t>
      </w:r>
    </w:p>
    <w:p>
      <w:pPr>
        <w:pStyle w:val="Normal"/>
        <w:spacing w:lineRule="auto" w:line="240" w:before="0" w:after="0"/>
        <w:ind w:left="142" w:hanging="322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 400-470/25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4. јун 2025.године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25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на седници одржаној 4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о изменама Решења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</w:t>
      </w:r>
      <w:r>
        <w:rPr>
          <w:rFonts w:cs="Arial" w:ascii="Arial" w:hAnsi="Arial"/>
          <w:lang w:val="ru-RU"/>
        </w:rPr>
        <w:t xml:space="preserve"> 39/24 </w:t>
      </w:r>
      <w:r>
        <w:rPr>
          <w:rFonts w:cs="Arial" w:ascii="Arial" w:hAnsi="Arial"/>
          <w:lang w:val="sr-RS"/>
        </w:rPr>
        <w:t>и 9/25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у даљем тексту: Решење, број: ''57.760.000,00'' замењује се бројем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''59.350.000,00''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lang w:val="sr-Latn-RS"/>
        </w:rPr>
        <w:t>У поглављу I Решења, у табеларном приказу, у тачки</w:t>
      </w:r>
      <w:r>
        <w:rPr>
          <w:rFonts w:cs="Arial" w:ascii="Arial" w:hAnsi="Arial"/>
          <w:lang w:val="sr-RS"/>
        </w:rPr>
        <w:t xml:space="preserve"> 2.</w:t>
      </w:r>
      <w:r>
        <w:rPr>
          <w:rFonts w:cs="Arial" w:ascii="Arial" w:hAnsi="Arial"/>
          <w:lang w:val="sr-Latn-RS"/>
        </w:rPr>
        <w:t xml:space="preserve"> у делу: ''Висина новчаних средстава за  финансирање / суфинансирање годишњих програма (до наведеног износа  у РСД)'' </w:t>
      </w:r>
      <w:r>
        <w:rPr>
          <w:rFonts w:cs="Arial" w:ascii="Arial" w:hAnsi="Arial"/>
          <w:lang w:val="sr-RS"/>
        </w:rPr>
        <w:t>број: ''7.000.000,00''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мењује се бројем:''8.590.000,00''. </w:t>
      </w:r>
      <w:r>
        <w:rPr>
          <w:rFonts w:cs="Arial" w:ascii="Arial" w:hAnsi="Arial"/>
          <w:color w:val="FF000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lang w:val="ru-RU"/>
        </w:rPr>
        <w:t xml:space="preserve">    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>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и члана 2. тачка 27. Одлуке о Градском већу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 29/24-пречишћен текст</w:t>
      </w:r>
      <w:r>
        <w:rPr>
          <w:rFonts w:cs="Arial" w:ascii="Arial" w:hAnsi="Arial"/>
          <w:sz w:val="20"/>
          <w:szCs w:val="20"/>
          <w:lang w:val="sr-CS"/>
        </w:rPr>
        <w:t>) којима је прописано да Градско већ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ru-RU"/>
        </w:rPr>
        <w:t xml:space="preserve"> и друге послове, у складу са законом, Статутом, одлукама Скупштине града и другим актима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  <w:lang w:val="ru-RU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  <w:lang w:val="ru-RU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Разлог</w:t>
      </w:r>
      <w:r>
        <w:rPr>
          <w:rFonts w:cs="Arial" w:ascii="Arial" w:hAnsi="Arial"/>
          <w:sz w:val="20"/>
          <w:szCs w:val="20"/>
          <w:lang w:val="ru-RU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  <w:lang w:val="ru-RU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  <w:lang w:val="ru-RU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ru-RU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  <w:lang w:val="ru-RU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ru-RU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48" w:firstLine="11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У захтеву Спортског савеза Крагујевац наводи се да су додатна средства у износу од 1.640.000,00 динара неопходна за потребе ефикаснијег спровођења планираног годишњег програма кроз помоћ спортским клубовима чланицама Савеза у циљу њиховог квалитетнијег рада.   </w:t>
      </w:r>
    </w:p>
    <w:p>
      <w:pPr>
        <w:pStyle w:val="Normal"/>
        <w:spacing w:lineRule="auto" w:line="240" w:before="0" w:after="0"/>
        <w:ind w:right="48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ог годишњег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>Комисија је приступила вредновању и оцени квалитета ревидираног годишњег програма организације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ег програма, као и да утичу на квалитет реализације циљева и ефеката годишњег програма, Комисија сматра оправданим захтев и разлог за допуну наведеног годишњег програма као и измену финансијског плана, односно захтева за увећање одобрених средстава за реализацију годишњег програма</w:t>
      </w:r>
      <w:r>
        <w:rPr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портског савеза Крагујевац о чему је одлучила Закључком о одобравању захтева за измену/допуну одобреног годишњег програма спортске организације којим се задовoљавају потребе и интереси грађана у области спорта  за 2025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Ово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 xml:space="preserve">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овог </w:t>
      </w:r>
      <w:r>
        <w:rPr>
          <w:rFonts w:cs="Arial" w:ascii="Arial" w:hAnsi="Arial"/>
          <w:b/>
          <w:sz w:val="20"/>
          <w:szCs w:val="20"/>
          <w:lang w:val="sr-RS"/>
        </w:rPr>
        <w:t>р</w:t>
      </w:r>
      <w:r>
        <w:rPr>
          <w:rFonts w:cs="Arial" w:ascii="Arial" w:hAnsi="Arial"/>
          <w:b/>
          <w:sz w:val="20"/>
          <w:szCs w:val="20"/>
          <w:lang w:val="ru-RU"/>
        </w:rPr>
        <w:t>ешења</w:t>
      </w:r>
      <w:r>
        <w:rPr>
          <w:rFonts w:cs="Arial" w:ascii="Arial" w:hAnsi="Arial"/>
          <w:sz w:val="20"/>
          <w:szCs w:val="20"/>
          <w:lang w:val="ru-RU"/>
        </w:rPr>
        <w:t xml:space="preserve">, извршене су  измене поглавља 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39/24 и 9/25), тако да поглавље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356" w:leader="none"/>
        </w:tabs>
        <w:spacing w:lineRule="auto" w:line="240" w:before="0" w:after="0"/>
        <w:ind w:right="48" w:hanging="284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5.годину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  <w:lang w:val="ru-RU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д</w:t>
      </w:r>
      <w:r>
        <w:rPr>
          <w:lang w:val="ru-RU"/>
        </w:rPr>
        <w:t xml:space="preserve"> </w:t>
      </w:r>
      <w:r>
        <w:rPr>
          <w:rFonts w:cs="Arial" w:ascii="Arial" w:hAnsi="Arial"/>
          <w:b/>
          <w:strike/>
          <w:sz w:val="20"/>
          <w:szCs w:val="20"/>
          <w:lang w:val="sr-RS"/>
        </w:rPr>
        <w:t>57.760.000,00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9.350.000,00 динар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5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tabs>
          <w:tab w:val="clear" w:pos="720"/>
          <w:tab w:val="left" w:pos="903" w:leader="none"/>
          <w:tab w:val="left" w:pos="949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вез за школски спорт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портски савез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7.000.000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590.000,00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љачки клуб „Чика Мата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0.000,0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Радничк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0.000,00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савез града Крагује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9.04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Вашариште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ик бокс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.00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Фок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0.000,0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нарско-еколошки клуб „Гор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малог фудбала „Економ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Застав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вачки клуб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.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Јуниор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имнастичко спортско удружење ''Крагу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Шумадија 1903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Аполон 4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lymp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„Раднички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Шумадија 1991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МВ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борилачких спортова „Гладијатор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за спорт и рекреацију особа са инвалидитетом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''Рјуђин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друштво глувих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мал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Баскет то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квондо клуб ''Број 1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,0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екстремних спортова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глашки савез града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Лукач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МБ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за џудо спорт ''Раднички 034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спортско удружење ''Аеродром кидс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Страгар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Шумадиј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за екстремне спортове „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ggressive brothers crew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''Теквондо академија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особа са инвалидитетом ''Крагујевчан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тениско удружење ''Топ спин 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''МАКСВОЛЛЕ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 мото  картинг клуб  „Дивљ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ycleman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Пират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особа са инвалидитетом Крагујевц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„Авиатор 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x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удружење ''Олимп 2015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шаховско удружење ''Велика рокада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''БГ-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вач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b/>
          <w:sz w:val="20"/>
          <w:szCs w:val="20"/>
          <w:lang w:val="sr-RS"/>
        </w:rPr>
        <w:t xml:space="preserve"> овог реше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тврђена је обавеза објављивања истог у „Службеном листу града Крагујевца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right="403" w:hanging="0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</w:t>
      </w: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before="0" w:after="20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40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5:50:00Z</dcterms:created>
  <dc:creator>Zvezdana Rajacic</dc:creator>
  <dc:description/>
  <cp:keywords/>
  <dc:language>en-US</dc:language>
  <cp:lastModifiedBy>hhhggrreeww</cp:lastModifiedBy>
  <cp:lastPrinted>2025-06-03T08:59:00Z</cp:lastPrinted>
  <dcterms:modified xsi:type="dcterms:W3CDTF">2025-06-04T12:27:00Z</dcterms:modified>
  <cp:revision>81</cp:revision>
  <dc:subject/>
  <dc:title/>
</cp:coreProperties>
</file>